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130998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1246062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6567621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